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трукция и изготовление щитов и пуль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Щиты и пульты в системах автоматизации являются постами управления, на которых концент</w:t>
        <w:softHyphen/>
        <w:t>рируются средства контроля и управления технологическим про</w:t>
        <w:softHyphen/>
        <w:t>цессом (контрольные приборы, сигнальные устройства, аппарату</w:t>
        <w:softHyphen/>
        <w:t>ра управления, автоматического регулирования и защиты) и с которых осуществляется управление процессом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Щи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По назначению щиты подразделя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местные щиты предназначены для измерения или регулирования одного или нескольких параметров (например, щиты для установки манометров с дистанционной передачей показаний). Такие щиты располагают вблизи от места измер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</w:t>
      </w:r>
      <w:r>
        <w:rPr>
          <w:sz w:val="28"/>
          <w:szCs w:val="28"/>
        </w:rPr>
        <w:t>ентральные щиты предназначены для установки самопишущих и суммирующих приборов контроля и аппаратуры управления группой агрегатов, одним или несколькими цехами. Их располагают в отдельных помещениях, иногда удаленных от мест контроля и управления на расстояние до не</w:t>
        <w:softHyphen/>
        <w:t xml:space="preserve">скольких сот мет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По конструкции щиты разделя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 шкафной щит закрытого типа с расположенной в нем аппаратурой, электри</w:t>
        <w:softHyphen/>
        <w:t>ческой и трубной проводками, подготовленными к подключению внешних цепей и приборов,  которые установлены   на   объект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(ГОСТ 3244—68), предназначен для защиты приборов от возмож</w:t>
        <w:softHyphen/>
        <w:t xml:space="preserve">ных повреждений. </w:t>
      </w:r>
      <w:r>
        <w:rPr>
          <w:sz w:val="20"/>
          <w:szCs w:val="20"/>
        </w:rPr>
        <w:t>Шкафные щиты вы</w:t>
        <w:softHyphen/>
        <w:t xml:space="preserve">пускают с правой или </w:t>
      </w:r>
      <w:r>
        <w:rPr>
          <w:sz w:val="28"/>
          <w:szCs w:val="28"/>
        </w:rPr>
        <w:t>левой дверью, с задней дверью открытые с двух сторон, с передней и задней дверями. Для ограниченного числа приборов выпускают малогабаритные щит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п</w:t>
      </w:r>
      <w:r>
        <w:rPr>
          <w:sz w:val="28"/>
          <w:szCs w:val="28"/>
        </w:rPr>
        <w:t>анельные щиты устанавливают в чистых помещениях (на</w:t>
        <w:softHyphen/>
        <w:t>пример, в диспетчерском пункте или операторском помещении). Конструктивно они выполнены в виде панели с каркасом (остовом щита). Каркас панельных щитов может быть одиночным или блоч</w:t>
        <w:softHyphen/>
        <w:t>ным. Одиночный рассчитан на установку одной панели, блочный представляет собой несущую конструкцию, на которой могут быть установлены две и более панели, а также панель мнемонической схемы (линейная схема технологического процесса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сота щитов, как правило, 2200 мм. В виде исключения допус</w:t>
        <w:softHyphen/>
        <w:t>кается высота панельных щитов в помещениях с низкими потол</w:t>
        <w:softHyphen/>
        <w:t>ками 2000 мм, а для комплектования с другими щитами — 2400 мм. Ширина панели в зависимости от монтируемых на ней приборов и аппаратуры может быть 600; 800; 1000 или 1200 м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По месту установки щиты быв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утренней установки (все рас</w:t>
        <w:softHyphen/>
        <w:t>смотренные выше конструкции щитов относятся к щитам внутрен</w:t>
        <w:softHyphen/>
        <w:t>ней установки в отапливаемых помещениях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51485</wp:posOffset>
            </wp:positionV>
            <wp:extent cx="2456815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ружной установки (утепленные обогреваемые). Такие щиты предназначены для наружной установки или для монтажа в неотапливаемых помещениях с температурой от —50 до +50°С. На них устанавливают один или два преобразователя расхода или давления с рабочим интервалом температур от 5 до 50° С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Утепленный обогреваемый щи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—3,  !0 - сальники, 4 -серьга, 5 - муфта выхо</w:t>
        <w:softHyphen/>
        <w:t>да пара из шита, 6, 11 - вентили    7 - болт   заземления, в - отверстие для крепления щита   9 -коллектор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епленный    обогревае</w:t>
        <w:softHyphen/>
        <w:t>мый щит представляет собой   малогабаритный  металлический шкаф на четы</w:t>
        <w:softHyphen/>
        <w:t>рех   ножках   с   внутренней тепловой изоляцией  из лис</w:t>
        <w:softHyphen/>
        <w:t>тового полистирольного   пе</w:t>
        <w:softHyphen/>
        <w:t>нопласта. Внутри щита   по</w:t>
        <w:softHyphen/>
        <w:t>мещены каркас из перфори</w:t>
        <w:softHyphen/>
        <w:t>рованных профилей,   на ко</w:t>
        <w:softHyphen/>
        <w:t>тором   крепят преобразова</w:t>
        <w:softHyphen/>
        <w:t>тели и элементы их обвязки, а также змеевик для обогре</w:t>
        <w:softHyphen/>
        <w:t>ва   прибора.  Теплоноситель (горячая вода или пар) к зме</w:t>
        <w:softHyphen/>
        <w:t>евику подводится через вен</w:t>
        <w:softHyphen/>
        <w:t>тиль 11. Вверху щита распо</w:t>
        <w:softHyphen/>
        <w:t>ложены три сальника 1,   из них два предназначены для подвода импульсных труб, а третий  (запасной) — для ввода электрического кабеля в случае установки прибора с электрической дистанцион</w:t>
        <w:softHyphen/>
        <w:t>ной передачей.   Сальник   2 предназначен   для   подвода пневмокабеля, а сальник 3— для    вывода     командного пневматического      сигнала. Внизу, под щитом,   предус</w:t>
        <w:softHyphen/>
        <w:t>мотрены два   сальника   10 для вывода конденсата. Конденсат сливается в коллектор 9, ус</w:t>
        <w:softHyphen/>
        <w:t>танавливаемый   непосредст</w:t>
        <w:softHyphen/>
        <w:t>венно   при монтаже   щита. Поднимают щит за серьги 4. В одной из ножек щита пре</w:t>
        <w:softHyphen/>
        <w:t>дусмотрено   отверстие   для установки болта 7 заземле</w:t>
        <w:softHyphen/>
        <w:t>ния. Щит крепят к основа</w:t>
        <w:softHyphen/>
        <w:t>нию через отверстия 8 к каж</w:t>
        <w:softHyphen/>
        <w:t>дой из его ножек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Пуль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ультом </w:t>
      </w:r>
      <w:r>
        <w:rPr>
          <w:sz w:val="28"/>
          <w:szCs w:val="28"/>
        </w:rPr>
        <w:t>называется корпус, имеющий форму стола с наклон</w:t>
        <w:softHyphen/>
        <w:t>ной плоскостью, на котором установлена аппаратура управления и электрическая и трубная проводки, подготовленные к подключе</w:t>
        <w:softHyphen/>
        <w:t xml:space="preserve">нию внешних цепей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Пульты выполня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ставными к щита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 стоящим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ультах устанавливаю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ниверсальные и пакетные переключатели к приборам, выключател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тивную аппаратуру управления и сигнализации (кнопки управления, па</w:t>
        <w:softHyphen/>
        <w:t xml:space="preserve">кетные ключи, арматуру сигнальных ламп).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Изготовление щитов и пуль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ные по конструкции и схеме щиты изготовляют промышленные предприя</w:t>
        <w:softHyphen/>
        <w:t>тия, оснащенные поточными механизированными линиями. Однако значительное число щитов и пультов еще изготовляют в монтажно-заготовительных мастерских монтажных организ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</w:t>
      </w:r>
      <w:r>
        <w:rPr>
          <w:sz w:val="28"/>
          <w:szCs w:val="28"/>
          <w:u w:val="single"/>
        </w:rPr>
        <w:t xml:space="preserve"> основные детали конструкций щитов изготовляют из ли</w:t>
        <w:softHyphen/>
        <w:t>стовой стали в следующем прядк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стовой металл вначале подвергают правк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затем металл подают на разметочные столы, при первоначальной разметке наносят лишь габариты за</w:t>
        <w:softHyphen/>
        <w:t>готовок для последующей обрезки листов. При изготовлении одинаковых по размерам металлоконструкций щитов и пультов ме</w:t>
        <w:softHyphen/>
        <w:t>талл размечают по специальным шаблонам. Размеченные листы обрезают на гильотинных ножница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заготовки вновь по</w:t>
        <w:softHyphen/>
        <w:t>ступают на разметочные столы, где по чертежам намечают отверстия под приборы и аппаратуру. Для пробивки отверстий и окон в заготовках используют кривошипные прессы, оборудованные специальными матрицами и пуансонами, или фигурно-высечные ножниц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готовки по роль</w:t>
        <w:softHyphen/>
        <w:t>гангам подают для отбортовки на кромкогибочный пресс или листогибочный станок. Отбортованные заготовки собирают в щи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ку щитов панельного типа вы</w:t>
        <w:softHyphen/>
        <w:t>полняют на болтовых соединениях. Щиты шкафного типа, как пра</w:t>
        <w:softHyphen/>
        <w:t>вило, сваривают. После сварки все наплывы, потеки, брызги металла, а также шлак и окалину с поверхности свариваемых деталей удаляют, не нарушая прочности и целостности сварного шва и основного ма</w:t>
        <w:softHyphen/>
        <w:t>териала щи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Порядок изготовл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ранные металлоконструкции щитов и пультов поступают на разметку под монтаж электрических и трубных проводок, прибо</w:t>
        <w:softHyphen/>
        <w:t xml:space="preserve">ров и аппаратур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утри щитов и пультов точечной сваркой устанавливают скобы для крепления проводо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 окраской металлоконструкции щитов и пультов очищают от коррозии, наплывов и других неров</w:t>
        <w:softHyphen/>
        <w:t xml:space="preserve">ностей вращающимися металлическими щетками или абразивными кругами, обезжиривают (уайт-спирит, растворитель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раску производят быстросохнущими лакокрасочными ма</w:t>
        <w:softHyphen/>
        <w:t>териалами с помощью покрасочного распылителя, к которому под</w:t>
        <w:softHyphen/>
        <w:t>веден сжатый воздух (щиты и пульты окрашивают матовыми красками светлых тонов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шат окрашенные щиты и пульты в су</w:t>
        <w:softHyphen/>
        <w:t xml:space="preserve">шильной камер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монтаж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тдельные провода объединяют в плотные пакеты (жгуты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1786890</wp:posOffset>
            </wp:positionV>
            <wp:extent cx="2273300" cy="3200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3432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ертикальные жгуты прокладывают в стойках каркасов щитов, а ответвления от них — по деталям внутрищитового монтажа (рейкам, струнам, держателям и др.). На рейках 1 и 2 крепят блоки зажимов, к струнам 3 — электрические проводки, внутри держателей 4 размещают жгуты проводов, которые скреп</w:t>
        <w:softHyphen/>
        <w:t>ляют бандажами из поливинилхлоридной перфорированной ленты с кнопками. Жгуты крепят к опорным конструкциям унифициро</w:t>
        <w:softHyphen/>
        <w:t>ванными крепежными изделиями: скобами, хомутами, перфориро</w:t>
        <w:softHyphen/>
        <w:t>ванной лентой. На поворотах их закрепляют по обеим сторонам угла на равном расстоянии от его вершины (рис. 73, б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99390</wp:posOffset>
            </wp:positionV>
            <wp:extent cx="1409700" cy="11404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0795</wp:posOffset>
            </wp:positionV>
            <wp:extent cx="1371600" cy="11804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7         8   9       10   11  12</w:t>
      </w:r>
    </w:p>
    <w:p>
      <w:pPr>
        <w:pStyle w:val="Normal"/>
        <w:widowControl w:val="false"/>
        <w:tabs>
          <w:tab w:val="clear" w:pos="708"/>
          <w:tab w:val="left" w:pos="5685" w:leader="none"/>
        </w:tabs>
        <w:autoSpaceDE w:val="false"/>
        <w:rPr/>
      </w:pPr>
      <w:r>
        <w:rPr/>
        <w:t xml:space="preserve">                                                                                          </w:t>
      </w:r>
      <w:r>
        <w:rPr/>
        <w:t>б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римеры прокладки проводов в каркасе   щита (а), крепления   жгута проводов на повороте (б) и блок зажимов (в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, 2, 8 — рейки, 3 — струна, 4 — держатель, 5 — лента, 6 - уголок, 7 — кронштейн, 9 — скоба, 10— жгут, 11 — прокладка, 12— шайб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оки зажимов типа БЗ (рис. в) для соединения внутрищитовой проводки с внешними проводками, а также для прово</w:t>
        <w:softHyphen/>
        <w:t>док, соединяющих отдельные приборы с вспомогательной аппаратурой внутри щита; имеют небольшие габариты, обладают повы</w:t>
        <w:softHyphen/>
        <w:t>шенной надежностью контактного соединения и предназначены для бескольцевого (штыревого) присоединения медных проводов и жил кабеля сечением 1,5—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алюминиевых — сечением 2,5—4,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всех жилах кабелей и проводов в местах их подключений выполняют маркировку, соответствующую обозначениям в табли</w:t>
        <w:softHyphen/>
        <w:t>цах соединений и подключений проек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трубы внутри щитов и пультов прокладывают по кратчайшим расстояниям, параллельно контурам щита или пульта, с мини</w:t>
        <w:softHyphen/>
        <w:t>мальным числом поворотов и в местах, доступных для обслужи</w:t>
        <w:softHyphen/>
        <w:t>вания. Стальные трубы к конструкциям щитов и пультов крепят к перфорированным стойкам ско</w:t>
        <w:softHyphen/>
        <w:t>бами. Пластмассовые трубы в панельных щитах с каркасом из перфорированного профиля прокладывают внутри профиля и с помощью перфорированной пластмассовой ленты с кнопками.</w:t>
      </w:r>
    </w:p>
    <w:sectPr>
      <w:type w:val="nextPage"/>
      <w:pgSz w:w="11906" w:h="16838"/>
      <w:pgMar w:left="851" w:right="39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19:00Z</dcterms:created>
  <dc:creator>Veil</dc:creator>
  <dc:description/>
  <cp:keywords/>
  <dc:language>en-US</dc:language>
  <cp:lastModifiedBy>User</cp:lastModifiedBy>
  <dcterms:modified xsi:type="dcterms:W3CDTF">2020-11-05T04:26:00Z</dcterms:modified>
  <cp:revision>5</cp:revision>
  <dc:subject/>
  <dc:title>4</dc:title>
</cp:coreProperties>
</file>